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ZESTAWÓW KOMPUTEROWYCH STACJONARNYCH,  KOMPUTERÓW PRZENOŚNYCH, DRUKAREK, MONITORÓW, AKCESORIÓW KOMPUTEROWYCH, OPROGRAMOWAŃ ORAZ </w:t>
      </w:r>
      <w:r>
        <w:rPr>
          <w:rFonts w:cs="Tahoma" w:ascii="Tahoma" w:hAnsi="Tahoma"/>
          <w:b/>
          <w:bCs/>
          <w:szCs w:val="28"/>
        </w:rPr>
        <w:t>DWUKANAŁOWEGO SYSTEMU BEZPRZEWODOWEGO 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 xml:space="preserve">MIKROFONAM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typu netbook (1 szt.) dla Instytutu Kultury Fizycznej i Turystyki Wydziału Pedagogiczn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</w:t>
      </w:r>
      <w:r>
        <w:rPr/>
        <w:t>………………………………………………………………………………………………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67"/>
        <w:gridCol w:w="3870"/>
        <w:gridCol w:w="319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0,1 cal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024x600 piksel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 osiągający minimum 603 punktów w teście Passmark CPU Mark  – załącznik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G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20 G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integrowan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0.3 Mpi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, Bluetooth 3.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 porty USB ,1 port RJ45,1 zasilani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1,25 kg (razem z baterią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Min 2 letnia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oor-to-Doo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W komplecie zasilacz 230V 50 Hz wraz z kablami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ahoma" w:ascii="Tahoma" w:hAnsi="Tahoma"/>
        <w:sz w:val="16"/>
        <w:szCs w:val="16"/>
      </w:rPr>
      <w:t>Postępowanie nr TZ-371/13/13 Zadanie nr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2:00Z</dcterms:created>
  <dc:creator>BPiK</dc:creator>
  <dc:description/>
  <cp:keywords/>
  <dc:language>en-US</dc:language>
  <cp:lastModifiedBy>Małgorzata Strąk</cp:lastModifiedBy>
  <cp:lastPrinted>2013-02-07T09:38:00Z</cp:lastPrinted>
  <dcterms:modified xsi:type="dcterms:W3CDTF">2013-02-07T08:38:00Z</dcterms:modified>
  <cp:revision>6</cp:revision>
  <dc:subject/>
  <dc:title>Załącznik nr 4 </dc:title>
</cp:coreProperties>
</file>